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</w:rPr>
      </w:pPr>
      <w:r>
        <w:rPr>
          <w:bCs/>
        </w:rPr>
        <w:t>Załącznik nr 2 do Zapytania ofertowego nr 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36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  <w:t>GŁÓWNYCH MATERIAŁÓW SKŁADAJĄCYCH SIĘ NA PRZEDMIOT ZAMÓWIENI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cs="Aptos"/>
          <w:b/>
          <w:b/>
          <w:bCs/>
          <w:sz w:val="20"/>
        </w:rPr>
      </w:pPr>
      <w:r>
        <w:rPr>
          <w:rFonts w:cs="Aptos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jc w:val="both"/>
        <w:rPr/>
      </w:pPr>
      <w:r>
        <w:rPr>
          <w:b/>
          <w:bCs/>
          <w:color w:val="EE0000"/>
          <w:sz w:val="20"/>
        </w:rPr>
        <w:t>Uwaga: Proszę wypełnić odpowiednie tabele w zależności od części, na które składana jest oferta – CZĘŚĆ 1, CZĘŚĆ 2, CZĘŚĆ 3 lub CZĘŚĆ 4, a w tabele w zakresie CZĘŚCI nie objętych ofertą proszę zaznaczyć „NIE DOTYCZY”. „Oświadczenia” w niniejszym FORMULARZU OFERTOWYM są wspólne dla wszystkich części objętych przedmiotem zamówienia.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color w:val="EE0000"/>
          <w:sz w:val="20"/>
        </w:rPr>
      </w:pPr>
      <w:r>
        <w:rPr>
          <w:rFonts w:cs="Calibri" w:ascii="Calibri" w:hAnsi="Calibri"/>
          <w:b/>
          <w:bCs/>
          <w:color w:val="EE0000"/>
          <w:sz w:val="20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 przygotowaniem oferty do postępowania ofertowego </w:t>
      </w:r>
      <w:r>
        <w:rPr>
          <w:bCs/>
        </w:rPr>
        <w:t xml:space="preserve">w odpowiedzi na </w:t>
      </w:r>
      <w:r>
        <w:rPr>
          <w:b/>
          <w:bCs/>
        </w:rPr>
        <w:t xml:space="preserve">Zapytanie ofertowe nr </w:t>
      </w:r>
      <w:r>
        <w:rPr>
          <w:b/>
        </w:rPr>
        <w:t xml:space="preserve">01/1471/2025/Z </w:t>
      </w:r>
      <w:r>
        <w:rPr/>
        <w:t>z 17.11.2025  r. na</w:t>
      </w:r>
      <w:r>
        <w:rPr>
          <w:b/>
          <w:bCs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19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19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19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19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19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19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b/>
          <w:b/>
          <w:bCs/>
        </w:rPr>
      </w:pPr>
      <w:bookmarkStart w:id="0" w:name="_Hlk213410930"/>
      <w:r>
        <w:rPr/>
        <w:t xml:space="preserve">prowadzonego w związku </w:t>
      </w:r>
      <w:bookmarkEnd w:id="0"/>
      <w:r>
        <w:rPr/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</w:rPr>
        <w:t>działając w imieniu Wykonawcy przedstawiam/my</w:t>
      </w:r>
      <w:r>
        <w:rPr>
          <w:b/>
          <w:bCs/>
          <w:szCs w:val="24"/>
          <w:vertAlign w:val="superscript"/>
        </w:rPr>
        <w:t xml:space="preserve">*) </w:t>
      </w:r>
      <w:r>
        <w:rPr>
          <w:b/>
          <w:bCs/>
        </w:rPr>
        <w:t>parametry techniczne głównych materiałów, które będą wykorzystane przy realizacji</w:t>
      </w:r>
      <w:r>
        <w:rPr>
          <w:b/>
          <w:bCs/>
          <w:szCs w:val="24"/>
          <w:vertAlign w:val="superscript"/>
        </w:rPr>
        <w:t xml:space="preserve"> </w:t>
      </w:r>
      <w:r>
        <w:rPr>
          <w:b/>
          <w:bCs/>
          <w:szCs w:val="24"/>
        </w:rPr>
        <w:t xml:space="preserve">Przedmiotu zamówienia dla poszczególnych Części wskazanych do realizacji przez Oferenta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Część 1. Termomodernizacja ścian zewnętrznych hal magazynowych – DOTYCZY/NIE DOTYCZY </w:t>
      </w:r>
      <w:r>
        <w:rPr>
          <w:b/>
          <w:bCs/>
          <w:vertAlign w:val="superscript"/>
        </w:rPr>
        <w:t>*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10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 xml:space="preserve">(opis przedmiotu zamówienia zgodnie z zapytaniem ofertowym nr </w:t>
            </w:r>
            <w:r>
              <w:rPr>
                <w:bCs/>
                <w:i/>
                <w:iCs/>
              </w:rPr>
              <w:t>01/1471/2025/Z</w:t>
            </w:r>
            <w:r>
              <w:rPr>
                <w:i/>
                <w:iCs/>
                <w:kern w:val="2"/>
                <w:sz w:val="20"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pecyfikacja techniczna oferowanych materiałów do wykonania przedmiotu zamówienia</w:t>
            </w:r>
          </w:p>
        </w:tc>
      </w:tr>
      <w:tr>
        <w:trPr>
          <w:trHeight w:val="18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ścian zewnętrznych - HM8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5" w:hanging="283"/>
              <w:contextualSpacing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wewnętrzna - z blachy trapezowej (S1_HM8 Załącznik nr 11) o powierzchni 900,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dodatkowa grubość warstwy izolacji termicznej 30 cm z zastosowaniem np. </w:t>
            </w:r>
            <w:bookmarkStart w:id="1" w:name="_Hlk212374062"/>
            <w:r>
              <w:rPr>
                <w:sz w:val="20"/>
                <w:szCs w:val="20"/>
              </w:rPr>
              <w:t xml:space="preserve">betonu komórkowego YTONG 0,35 </w:t>
            </w:r>
            <w:bookmarkEnd w:id="1"/>
            <w:r>
              <w:rPr>
                <w:sz w:val="20"/>
                <w:szCs w:val="20"/>
              </w:rPr>
              <w:t>lub materiału równoważnego o współczynniku przewodności cieplnej λ = 0,095 [W/(m∙K)]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ścian zewnętrznych - HM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wewnętrzna - z blachy trapezowej (S1_HM8 Załącznik nr 11) o powierzchni 900,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: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: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5" w:hanging="283"/>
              <w:contextualSpacing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ewnętrzna – Pustak (S2_HM8 Załącznik nr 11) o powierzchni 957,6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dodatkowa grubość warstwy izolacji termicznej 10 cm z zastosowaniem np. wełny mineralnej lub materiału równoważnego o współczynniku przewodności cieplnej λ = 0,042 [W/(m∙K)]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ewnętrzna – Pustak (S2_HM8 Załącznik nr 11) o powierzchni 957,6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5" w:hanging="283"/>
              <w:contextualSpacing/>
              <w:textAlignment w:val="baseline"/>
              <w:rPr>
                <w:b/>
                <w:b/>
                <w:bCs/>
                <w:sz w:val="20"/>
                <w:szCs w:val="20"/>
              </w:rPr>
            </w:pPr>
            <w:bookmarkStart w:id="2" w:name="_Hlk212373088"/>
            <w:r>
              <w:rPr>
                <w:sz w:val="20"/>
                <w:szCs w:val="20"/>
              </w:rPr>
              <w:t>Ściana zewnętrzna - Cokół</w:t>
            </w:r>
            <w:bookmarkEnd w:id="2"/>
            <w:r>
              <w:rPr>
                <w:sz w:val="20"/>
                <w:szCs w:val="20"/>
              </w:rPr>
              <w:t xml:space="preserve"> (S3_HM8 Załącznik nr 11) o powierzchni 146,8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dodatkowa grubość warstwy izolacji termicznej 10 cm z zastosowaniem np. wełny mineralnej lub materiału równoważnego o współczynniku przewodności cieplnej λ = 0,042 [W/(m∙K)]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ewnętrzna - Cokół (S3_HM8 Załącznik nr 11) o powierzchni 146,8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5" w:hanging="283"/>
              <w:contextualSpacing w:val="false"/>
              <w:textAlignment w:val="baseline"/>
              <w:rPr/>
            </w:pPr>
            <w:bookmarkStart w:id="3" w:name="_Hlk212386664"/>
            <w:r>
              <w:rPr>
                <w:sz w:val="20"/>
                <w:szCs w:val="20"/>
              </w:rPr>
              <w:t>Ściana z płyty elewacyjnej</w:t>
            </w:r>
            <w:bookmarkEnd w:id="3"/>
            <w:r>
              <w:rPr>
                <w:sz w:val="20"/>
                <w:szCs w:val="20"/>
              </w:rPr>
              <w:t xml:space="preserve"> </w:t>
            </w:r>
            <w:bookmarkStart w:id="4" w:name="_Hlk212386572"/>
            <w:r>
              <w:rPr>
                <w:sz w:val="20"/>
                <w:szCs w:val="20"/>
              </w:rPr>
              <w:t>(S4_HM8 Załącznik nr 11)</w:t>
            </w:r>
            <w:bookmarkEnd w:id="4"/>
            <w:r>
              <w:rPr>
                <w:sz w:val="20"/>
                <w:szCs w:val="20"/>
              </w:rPr>
              <w:t xml:space="preserve"> o powierzchni 547,2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dodatkowa grubość warstwy izolacji termicznej 10 cm z zastosowaniem np. </w:t>
            </w:r>
            <w:bookmarkStart w:id="5" w:name="_Hlk212386269"/>
            <w:r>
              <w:rPr>
                <w:sz w:val="20"/>
                <w:szCs w:val="20"/>
              </w:rPr>
              <w:t>płyty termoizolacyjnej PUP/PIR ALU</w:t>
            </w:r>
            <w:bookmarkEnd w:id="5"/>
            <w:r>
              <w:rPr>
                <w:sz w:val="20"/>
                <w:szCs w:val="20"/>
              </w:rPr>
              <w:t xml:space="preserve"> lub materiału równoważnego o współczynniku przewodności cieplnej λ = 0,024 [W/(m∙K)]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 płyty elewacyjnej (S4_HM8 Załącznik nr 11) o powierzchni 547,2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15" w:hanging="284"/>
              <w:rPr/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4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31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31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ścian zewnętrznych - HM6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4" w:hanging="283"/>
              <w:contextualSpacing w:val="false"/>
              <w:textAlignment w:val="baseline"/>
              <w:rPr/>
            </w:pPr>
            <w:r>
              <w:rPr>
                <w:sz w:val="20"/>
                <w:szCs w:val="20"/>
              </w:rPr>
              <w:t>Ściana zewnętrzna – Pustak (S7_HM6 Załącznik nr 11) o powierzchni 686,9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dodatkowa grubość warstwy izolacji termicznej 10 cm z zastosowaniem np. wełny mineralnej lub materiału równoważnego o współczynniku przewodności cieplnej λ = 0,042 [W/(m∙K)]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31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31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ścian zewnętrznych - HM6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22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ewnętrzna – Pustak (S7_HM6 Załącznik nr 11) o powierzchni 686,9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/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4" w:hanging="283"/>
              <w:contextualSpacing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Ściana </w:t>
            </w:r>
            <w:bookmarkStart w:id="6" w:name="_Hlk212408633"/>
            <w:r>
              <w:rPr>
                <w:sz w:val="20"/>
                <w:szCs w:val="20"/>
              </w:rPr>
              <w:t>z płyty warstwowej</w:t>
            </w:r>
            <w:bookmarkEnd w:id="6"/>
            <w:r>
              <w:rPr>
                <w:sz w:val="20"/>
                <w:szCs w:val="20"/>
              </w:rPr>
              <w:t xml:space="preserve"> (S8_HM6 Załącznik nr 11) o powierzchni 250,8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dodatkowa grubość warstwy izolacji termicznej 10 cm z zastosowaniem np. płyty termoizolacyjnej PUP/PIR ALU lub materiału równoważnego o współczynniku przewodności cieplnej λ = 0,024 [W/(m∙K)]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322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 płyty warstwowej (S8_HM6 Załącznik nr 11) o powierzchni 250,8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/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4" w:hanging="283"/>
              <w:contextualSpacing/>
              <w:textAlignment w:val="baseline"/>
              <w:rPr/>
            </w:pPr>
            <w:r>
              <w:rPr>
                <w:sz w:val="20"/>
                <w:szCs w:val="20"/>
              </w:rPr>
              <w:t>Ściana zewnętrzna - Cokół (S9_HM6 Załącznik nr 11) o powierzchni 89,2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dodatkowa grubość warstwy izolacji termicznej 10 cm z zastosowaniem np. wełny mineralnej lub materiału równoważnego o współczynniku przewodności cieplnej λ = 0,042 [W/(m∙K)]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2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a zewnętrzna - Cokół (S9_HM6 Załącznik nr 11) o powierzchni 89,2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Część 2. Termomodernizacja dachów hal magazynowych – DOTYCZY/NIE DOTYCZY </w:t>
      </w:r>
      <w:r>
        <w:rPr>
          <w:b/>
          <w:bCs/>
          <w:vertAlign w:val="superscript"/>
        </w:rPr>
        <w:t>*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 xml:space="preserve">(opis przedmiotu zamówienia zgodnie z zapytaniem ofertowym nr </w:t>
            </w:r>
            <w:r>
              <w:rPr>
                <w:bCs/>
                <w:i/>
                <w:iCs/>
              </w:rPr>
              <w:t>01/1471/2025/Z</w:t>
            </w:r>
            <w:r>
              <w:rPr>
                <w:i/>
                <w:iCs/>
                <w:kern w:val="2"/>
                <w:sz w:val="20"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</w:rPr>
              <w:t>Specyfikacja techniczna oferowanych materiałów do wykonania przedmiotu zamówienia</w:t>
            </w:r>
          </w:p>
        </w:tc>
      </w:tr>
      <w:tr>
        <w:trPr>
          <w:trHeight w:val="18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dachu - HM8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314" w:hanging="283"/>
              <w:contextualSpacing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częścią magazynową (S5_HM8 Załącznik nr 11) o powierzchni 8 651,6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dodatkowa grubość warstwy izolacji termicznej 5 cm z zastosowaniem np. płyty termoizolacyjnej PIR lub materiału równoważnego o współczynniku przewodności cieplnej λ = 0,024 [W/(m∙K)]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dachu - HM8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22" w:hanging="284"/>
              <w:contextualSpacing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częścią magazynową (S5_HM8 Załącznik nr 11) o powierzchni 8 651,6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</w:tc>
      </w:tr>
      <w:tr>
        <w:trPr>
          <w:trHeight w:val="1704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314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pomieszczeniami technicznymi (S6_HM8 Załącznik nr 11) o powierzchni 1 353,32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dodatkowa grubość warstwy izolacji termicznej 5 cm z zastosowaniem np. płyty termoizolacyjnej PIR lub materiału równoważnego o współczynniku przewodności cieplnej </w:t>
              <w:br/>
              <w:t>λ = 0,024 [W/(m∙K)]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22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pomieszczeniami technicznymi (S6_HM8 Załącznik nr 11) o powierzchni 1 353,3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ind w:left="31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</w:tc>
      </w:tr>
      <w:tr>
        <w:trPr>
          <w:trHeight w:val="2267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dachu - HM6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4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częścią magazynową (S10_HM6 Załącznik nr 11) o powierzchni 6 467,2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dodatkowa grubość warstwy izolacji termicznej 5 cm z zastosowaniem np. płyty termoizolacyjnej PIR lub materiału równoważnego o współczynniku przewodności cieplnej </w:t>
              <w:br/>
              <w:t>λ = 0,024 [W/(m∙K)]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dachu - HM6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22" w:hanging="284"/>
              <w:contextualSpacing w:val="false"/>
              <w:textAlignment w:val="baseline"/>
              <w:rPr/>
            </w:pPr>
            <w:r>
              <w:rPr>
                <w:sz w:val="20"/>
                <w:szCs w:val="20"/>
              </w:rPr>
              <w:t>Dach nad częścią magazynową (S10_HM6 Załącznik nr 11) o powierzchni 6 467,2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</w:tc>
      </w:tr>
      <w:tr>
        <w:trPr>
          <w:trHeight w:val="183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4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pomieszczeniami technicznymi (S11_HM6 Załącznik nr 11) o powierzchni 638,32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dodatkowa grubość warstwy izolacji termicznej 5 cm z zastosowaniem np. płyty termoizolacyjnej PIR lub materiału równoważnego o współczynniku przewodności cieplnej </w:t>
              <w:br/>
              <w:t>λ = 0,024 [W/(m∙K)]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22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nad pomieszczeniami technicznymi (S11_HM6 Załącznik nr 11) o powierzchni 638,3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odzaj materiału izolacyjnego ………………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Grubość warstwy izolacji 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wodności cieplnej λ = …………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Część 3. Modernizacja stolarki drzwiowej hal magazynowych – DOTYCZY/NIE DOTYCZY </w:t>
      </w:r>
      <w:r>
        <w:rPr>
          <w:b/>
          <w:bCs/>
          <w:vertAlign w:val="superscript"/>
        </w:rPr>
        <w:t>*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 xml:space="preserve">(opis przedmiotu zamówienia zgodnie z zapytaniem ofertowym nr </w:t>
            </w:r>
            <w:r>
              <w:rPr>
                <w:bCs/>
                <w:i/>
                <w:iCs/>
              </w:rPr>
              <w:t>01/1471/2025/Z</w:t>
            </w:r>
            <w:r>
              <w:rPr>
                <w:i/>
                <w:iCs/>
                <w:kern w:val="2"/>
                <w:sz w:val="20"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</w:rPr>
              <w:t>Specyfikacja techniczna oferowanych materiałów do wykonania przedmiotu zamówienia</w:t>
            </w:r>
          </w:p>
        </w:tc>
      </w:tr>
      <w:tr>
        <w:trPr>
          <w:trHeight w:val="1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stolarki drzwiowej - HM8.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316" w:hanging="283"/>
              <w:contextualSpacing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rzwi metalowe dwuskrzydłowe (DZ 3_HM8 Załącznik nr 11) o wymiarach 115 x 230 cm, wymiana stolarki drzwiowej na nowe drzwi metalowych dwuskrzydłowych o wymaganym współczynniku U dla nowej stolarki 1,290 W/(m2∙K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stolarki drzwiowej - HM8.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321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(DZ 3_HM8 Załącznik nr 11) o wymiarach 115 x 23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drzwi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993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316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a metalowa (DZ 1_HM8 Załącznik nr 11) o wymiarach 430 x 450 cm, wymiana stolarki drzwiowej na nową bramę metalową przesuwną o wymaganym współczynniku U dla nowej stolarki 1,290 W/(m2∙K)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spacing w:lineRule="auto" w:line="240" w:before="0" w:after="0"/>
              <w:ind w:left="321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a metalowa (DZ 1_HM8 Załącznik nr 11) o wymiarach 430 x 45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bramy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321" w:hanging="284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186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stolarki drzwiowej - HM6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6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metalowe dwuskrzydłowe (DZ 3_HM6 Załącznik nr 11) o wymiarach 115 x 230 cm, wymiana stolarki drzwiowej na nowe drzwi metalowych dwuskrzydłowych o wymaganym współczynniku U dla nowej stolarki 1,290 W/(m2∙K)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a stolarki drzwiowej - HM6.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321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(DZ 3_HM6 Załącznik nr 11) o wymiarach 115 x 23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drzwi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Część 4. Modernizacja stolarki okiennej hal magazynowych – DOTYCZY/NIE DOTYCZY </w:t>
      </w:r>
      <w:r>
        <w:rPr>
          <w:b/>
          <w:bCs/>
          <w:vertAlign w:val="superscript"/>
        </w:rPr>
        <w:t>*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 xml:space="preserve">(opis przedmiotu zamówienia zgodnie z zapytaniem ofertowym nr </w:t>
            </w:r>
            <w:r>
              <w:rPr>
                <w:bCs/>
                <w:i/>
                <w:iCs/>
              </w:rPr>
              <w:t>01/1471/2025/Z</w:t>
            </w:r>
            <w:r>
              <w:rPr>
                <w:i/>
                <w:iCs/>
                <w:kern w:val="2"/>
                <w:sz w:val="20"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</w:rPr>
              <w:t>Specyfikacja techniczna oferowanych materiałów do wykonania przedmiotu zamówienia</w:t>
            </w:r>
          </w:p>
        </w:tc>
      </w:tr>
      <w:tr>
        <w:trPr>
          <w:trHeight w:val="13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ę stolarki okiennej - HM8.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284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połaciowe (OPZ 1_HM8 Załącznik nr 11) 40 szt. o wymiarach 120 x 120 cm, wymiana stolarki okiennej na nowe okna połaciowe o wymaganym współczynniku U dla nowej stolarki 1,390 W/(m2∙K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ę stolarki okiennej - HM8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na połaciowe (OPZ 1_HM8 Załącznik nr 11) </w:t>
              <w:br/>
              <w:t>40 szt. o wymiarach 120 x 1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okien połaciowych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1274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284" w:hanging="284"/>
              <w:contextualSpacing w:val="false"/>
              <w:textAlignment w:val="baseline"/>
              <w:rPr>
                <w:sz w:val="20"/>
                <w:szCs w:val="20"/>
              </w:rPr>
            </w:pPr>
            <w:bookmarkStart w:id="7" w:name="_Hlk212406766"/>
            <w:r>
              <w:rPr>
                <w:sz w:val="20"/>
                <w:szCs w:val="20"/>
              </w:rPr>
              <w:t>Okna hali magazynowej</w:t>
            </w:r>
            <w:bookmarkEnd w:id="7"/>
            <w:r>
              <w:rPr>
                <w:sz w:val="20"/>
                <w:szCs w:val="20"/>
              </w:rPr>
              <w:t xml:space="preserve"> (OZ 1_HM8 Załącznik nr 11) o wymiarach 119 x 180 cm, wymiana stolarki okiennej na nowe okna zewnętrzne hali magazynowej o wymaganym współczynniku U dla nowej stolarki 1,390 W/(m2∙K)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hali magazynowej (OZ 1_HM8 Załącznik nr 11) o wymiarach 119 x 18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okien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1703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284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na pomieszczeń technicznych (OZ 2_HM8 Załącznik nr 11), wymiana stolarki okiennej na nowe okna zewnętrzne </w:t>
            </w:r>
            <w:bookmarkStart w:id="8" w:name="_Hlk212404227"/>
            <w:r>
              <w:rPr>
                <w:sz w:val="20"/>
                <w:szCs w:val="20"/>
              </w:rPr>
              <w:t>części technicznej znajdujące się na piętrze</w:t>
            </w:r>
            <w:bookmarkEnd w:id="8"/>
            <w:r>
              <w:rPr>
                <w:sz w:val="20"/>
                <w:szCs w:val="20"/>
              </w:rPr>
              <w:t xml:space="preserve"> o wymaganym współczynniku U dla nowej stolarki 1,390 W/(m2∙K), wymiana stolarki okiennej 8 szt. na okna o wymiarach 180 x 250 cm oraz 8 szt. na okna o wymiarach 180 x 350 cm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7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pomieszczeń technicznych (OZ 2_HM8 Załącznik nr 11), wymiana 8 szt. na nowe okna o wymiarach 180 x 250 cm oraz 8 szt. na nowe okna o wymiarach 180 x 35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okien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1558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Modernizację stolarki okiennej - HM6.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284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na połaciowe (OPZ 1_HM6 Załącznik nr 11) 33 szt. o wymiarach 120 x 120 cm, wymiana stolarki okiennej na nowe okna połaciowe o wymaganym współczynniku U dla nowej stolarki 1,390 W/(m2∙K)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rnizację stolarki okiennej - HM6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17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na połaciowe (OPZ 1_HM6 Załącznik nr 11) </w:t>
              <w:br/>
              <w:t>33 szt. o wymiarach 120 x 1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okien połaciowych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1258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284" w:hanging="284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hali magazynowej (OZ 1_HM6 Załącznik nr 11) o wymiarach 119 x 180 cm, wymiana stolarki okiennej na nowe okna zewnętrzne hali magazynowej o wymaganym współczynniku U dla nowej stolarki 1,390 W/(m2∙K)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17" w:hanging="283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hali magazynowej (OZ 1_HM6 Załącznik nr 11) o wymiarach 119 x 18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okien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  <w:tr>
        <w:trPr>
          <w:trHeight w:val="1718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pacing w:lineRule="auto" w:line="240" w:before="0" w:after="0"/>
              <w:ind w:left="284" w:hanging="284"/>
              <w:contextualSpacing/>
              <w:textAlignment w:val="baseline"/>
              <w:rPr/>
            </w:pPr>
            <w:r>
              <w:rPr>
                <w:sz w:val="20"/>
                <w:szCs w:val="20"/>
              </w:rPr>
              <w:t>Okna pomieszczeń technicznych (OZ 2_HM6 Załącznik nr 11), wymiana stolarki okiennej na nowe okna zewnętrzne części technicznej znajdujące się na piętrze o wymaganym współczynniku U dla nowej stolarki 1,390 W/(m2∙K), wymiana stolarki okiennej 6 szt. na okna o wymiarach 180 x 250 cm oraz 4 szt. na okna o wymiarach 180 x 350 cm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17" w:hanging="283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a pomieszczeń technicznych (OZ 2_HM6 Załącznik nr 11), wymiana stolarki okiennej 6 szt. na okna o wymiarach 180 x 250 cm oraz 4 szt. na okna o wymiarach 180 x 35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0"/>
                <w:szCs w:val="20"/>
              </w:rPr>
              <w:t>Rodzaj okien ………………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sz w:val="20"/>
                <w:szCs w:val="20"/>
              </w:rPr>
              <w:t>Współczynnik przenikania ciepła U = ………….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b/>
          <w:bCs/>
        </w:rPr>
        <w:t>Załączniki:</w:t>
      </w:r>
      <w:r>
        <w:rPr/>
        <w:t xml:space="preserve"> dokumenty na potwierdzenie parametrów technicznych (np. karty katalogowe) ofertowanych urządzeń dla wyszczególnionych części </w:t>
      </w:r>
      <w:r>
        <w:rPr>
          <w:rFonts w:cs="Aptos"/>
        </w:rPr>
        <w:t xml:space="preserve">oferowanego przedmiotu zamówienia 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Wykaz załączanych dokumentów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Część 1 ………………………………………………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Część 2 ………………………………………………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Część 3 ………………………………………………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Część 4 ………………………………………………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sz w:val="20"/>
          <w:szCs w:val="20"/>
        </w:rPr>
        <w:t>*)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1445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8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8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8" w:hanging="504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8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8" w:hanging="504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8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ptos" w:hAnsi="Aptos" w:eastAsia="Apto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Apto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color w:val="000000"/>
    </w:rPr>
  </w:style>
  <w:style w:type="character" w:styleId="WW8Num53z0">
    <w:name w:val="WW8Num5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3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5-11-14T13:50:00Z</dcterms:modified>
  <cp:revision>3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